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ГИЛЬНО-ПОСЕЛЬ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04.2024                                                                                                              № 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внесении изменений в постановление Администрации Могильно-По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№ 55 от 24.12 2020 года «Об утвержде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«Развитие социально-экономического потенциала Могильно-Посельского сельского поселения Большеречен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района Ом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Администрация Могильно-Посельского сельского поселения п о с т а н о в л я е 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муниципальную программу «Развитие социально-экономического потенциала Могильно-Посельского сельского поселения Большереченского муниципального района Омской области»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В паспорте муниципальной программы «источником финансирования муниципальной программы является бюджет Могильно-Посельского сельского поселения и целевые средства областного бюджета в объеме «39437058,77» заменить на «40674485,35» рублей, в том числе 2024 год «6737426,58»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ероприятия муниципальной программы «Развитие социально-экономического потенциала Могильно-Посельского сельского поселения Большереченского муниципального района Омской области» изложить согласно приложению № 1 к настоящему постановл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бнародовать настоящее постановление в общественных местах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гильно-Посельского сельского посел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bCs/>
          <w:sz w:val="28"/>
          <w:szCs w:val="28"/>
        </w:rPr>
        <w:t>Глава сельского поселения                                                                        Д. В. Арндт</w:t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6"/>
        </w:rPr>
      </w:pPr>
      <w:r>
        <w:rPr>
          <w:sz w:val="26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  <w:t xml:space="preserve">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center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8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FF"/>
    </w:rPr>
  </w:style>
  <w:style w:type="character" w:styleId="WW8Num6z1">
    <w:name w:val="WW8Num6z1"/>
    <w:qFormat/>
    <w:rPr>
      <w:rFonts w:ascii="Wingdings" w:hAnsi="Wingdings" w:cs="Wingdings"/>
      <w:color w:val="000080"/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color w:val="00008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80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FF"/>
    </w:rPr>
  </w:style>
  <w:style w:type="character" w:styleId="WW8Num21z1">
    <w:name w:val="WW8Num21z1"/>
    <w:qFormat/>
    <w:rPr>
      <w:rFonts w:ascii="Symbol" w:hAnsi="Symbol" w:cs="Symbol"/>
      <w:color w:val="000080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333333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  <w:color w:val="00008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sz w:val="28"/>
      <w:lang w:val="ru-RU" w:bidi="ar-SA"/>
    </w:rPr>
  </w:style>
  <w:style w:type="character" w:styleId="Style12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134" w:hanging="414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1114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Обычный_"/>
    <w:basedOn w:val="Normal"/>
    <w:qFormat/>
    <w:pPr>
      <w:ind w:firstLine="1134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ч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0" w:after="20"/>
      <w:ind w:left="489" w:right="489" w:firstLine="400"/>
      <w:jc w:val="both"/>
    </w:pPr>
    <w:rPr>
      <w:sz w:val="29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320"/>
      <w:ind w:firstLine="720"/>
      <w:jc w:val="both"/>
    </w:pPr>
    <w:rPr>
      <w:rFonts w:ascii="Times New Roman CYR" w:hAnsi="Times New Roman CYR" w:cs="Times New Roman CYR"/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32">
    <w:name w:val=" Знак Знак Знак Знак Знак Знак Знак Знак Знак Знак Знак Знак3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1"/>
      <w:ind w:firstLine="566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ind w:firstLine="571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  <w:ind w:firstLine="701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1"/>
      <w:ind w:firstLine="893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9"/>
      <w:ind w:firstLine="490"/>
      <w:jc w:val="both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">
    <w:name w:val="Знак Знак Знак Знак Знак Знак Знак Знак Знак Знак Знак Знак Знак Знак Знак Знак Знак Знак1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0:46:00Z</dcterms:created>
  <dc:creator>User</dc:creator>
  <dc:description/>
  <cp:keywords/>
  <dc:language>en-US</dc:language>
  <cp:lastModifiedBy>Пользователь</cp:lastModifiedBy>
  <cp:lastPrinted>2024-05-02T18:24:00Z</cp:lastPrinted>
  <dcterms:modified xsi:type="dcterms:W3CDTF">2024-05-02T12:24:00Z</dcterms:modified>
  <cp:revision>211</cp:revision>
  <dc:subject/>
  <dc:title>ПРОГРАММА</dc:title>
</cp:coreProperties>
</file>