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варительные итоги социально-экономического развития  Могильно-Посельского сельского поселения  за 9 месяцев 2023 года и ожидаемые итоги социально-экономического развития Могильно-Посельского сельского поселения Большереченского муниципального района в 2023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еятельность  Могильно-Посельского сельского поселения за   2023 год осуществлялась на основании Программы  социально-экономического развития сельского поселения  утвержденной решением  Совета  Могильно-Посельского сельского поселения  от 24 декабря 2020 года №  55.  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В структуре муниципальной программы разработаны следующие подпрограммы: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1 Повышение эффективности деятельности Администрации Могильно-Посельского сельского поселения и управление муниципальным имуществом;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>2.Защита населения и территории от чрезвычайных ситуаций природного и техногенного характера, пожарная безопасность ;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3. Содействие занятости населения;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4.Повышение безопасности дорожного движения;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5.Благоустройство территории поселения;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6.Развитие жилищно-коммунального комплекса;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>7.Развитие культуры сельского поселения;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8.Развитие физической культуры и спорта, молодежной политики Могильно-Посельского сельского поселения;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8.Развитие жилищно-коммунального комплекса;</w:t>
      </w:r>
    </w:p>
    <w:p>
      <w:pPr>
        <w:pStyle w:val="TextBody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9.</w:t>
      </w:r>
      <w:r>
        <w:rPr>
          <w:sz w:val="26"/>
          <w:lang w:val="ru-RU"/>
        </w:rPr>
        <w:t xml:space="preserve"> </w:t>
      </w:r>
      <w:r>
        <w:rPr>
          <w:sz w:val="28"/>
          <w:szCs w:val="28"/>
          <w:lang w:val="ru-RU"/>
        </w:rPr>
        <w:t>Повышение энергетической эффективности и сокращение энергетических издержек Могильно-Посельского сельского поселения»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>Для выполнения задач  дополнительно разработан план мероприятий по их реализации на территории Могильно-Посельского сельского поселения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Целью  данной программы является   повышение  уровня и качества жизни населения, материального благополучия граждан, обеспечения доступными услугами в сфере образования, здравоохранения, культуры и спорта, сокращение безработицы. Важнейшей предпосылкой улучшения основных социальных показателей остается стабильное экономическое развитие.</w:t>
      </w:r>
    </w:p>
    <w:p>
      <w:pPr>
        <w:pStyle w:val="21"/>
        <w:spacing w:lineRule="auto" w:line="240" w:before="0" w:after="0"/>
        <w:ind w:left="0" w:firstLine="570"/>
        <w:jc w:val="both"/>
        <w:rPr>
          <w:sz w:val="28"/>
          <w:lang w:val="ru-RU"/>
        </w:rPr>
      </w:pPr>
      <w:r>
        <w:rPr>
          <w:sz w:val="28"/>
          <w:lang w:val="ru-RU"/>
        </w:rPr>
        <w:t>В состав Могильно-Посельского сельского поселения  входят пять населенных пунктов: село Могильно-Посельское, деревни Могильно-Старожильск, Рямовка, Моховое Озеро, Большемурлы. Площадь земельных ресурсов составляет 44065 га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На территории Могильно-Посельского сельского поселения на  проживают 1468  человек, в  том числе  в трудоспособном возрасте 852, заняты  в экономике 889, численность безработного населения 112 человек. Осуществляют свою деятельность 10 хозяйствующих субъектов, в том числе 5 – зарегистрированных на территории поселения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lang w:val="ru-RU"/>
        </w:rPr>
        <w:t>Сельское хозяйство</w:t>
      </w:r>
      <w:r>
        <w:rPr>
          <w:b/>
          <w:sz w:val="28"/>
          <w:lang w:val="ru-RU"/>
        </w:rPr>
        <w:t xml:space="preserve">. </w:t>
      </w:r>
      <w:r>
        <w:rPr>
          <w:sz w:val="28"/>
          <w:lang w:val="ru-RU"/>
        </w:rPr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 Согласно программе  развития поселения приоритетной  задачей является развитие  агропромышленного комплекса. Опорными  точками роста Могильно-Посельского сельского поселения определены   развитие зернового производства и животноводство.</w:t>
      </w:r>
    </w:p>
    <w:p>
      <w:pPr>
        <w:pStyle w:val="Normal"/>
        <w:shd w:fill="FFFFFF" w:val="clear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территории сельского поселения нет зарегистрированого сельскохозяйственного предприятия, которое являлось бы крупным  хозяйствующим субъектом. На территории пяти населенных пунктов растениеводством  успешно занимается ООО « Агрорегион».  На площади 5520 га выращиваются зерновые, в том числе яровых зерновых 3020 га и зернобобовых 2500 га. По предварительным данным валовый сбор составит около 10000 тонн, урожайность ожидается 18,1 ц/га. Крестьянско-фермерское хозяйство Тупициной Н.В. занимается производством грубых кормов и  разведением крупного рогатого скота и лошадей Наличие крупного рогатого скота на отчетную дату составляет 130 голов, в том числе коров 76 гол. Предоставлены рабочие места для  4   человек. Используется 940 га пашни: в том числе 440га зерновых, масличных на 180га и многолетние травы 270 га.  </w:t>
      </w:r>
    </w:p>
    <w:p>
      <w:pPr>
        <w:pStyle w:val="Normal"/>
        <w:shd w:fill="FFFFFF" w:val="clear"/>
        <w:ind w:firstLine="708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На территории сельского поселения  зарегистрировано 495 личных подсобных хозяйств, имеющих сельскохозяйственных животных и птиц, это меньше чем в 2022года .Количество КРС сокращается  из года  в год. Так в 2023 году в лпх содержится 350 голов крупного рогатого скота, в том числе 182 коров , свиней 25, овец и коз 400 голов и 170 лошадей. </w:t>
      </w:r>
      <w:r>
        <w:rPr>
          <w:sz w:val="28"/>
          <w:lang w:val="ru-RU"/>
        </w:rPr>
        <w:t xml:space="preserve"> За 9 месяцев 2023 года  было     реализовано  в частном секторе населения    молока   -   200 тонн,  мяса  - 20 тонн. Происходит снижение поголовья скота в связи с трудностями обеспечения грубыми кормами и нежеланием населения  заниматься разведением скота в силу возраста.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До конца 2023 года не ожидаются кардинальные перемены к лучшему  в сельском хозяйстве. С отсутствием крупного предприятия  снизились не только показатели производства, но и доходы бюджета сельского поселения  в части налога на доходы физических лиц и земельного налога и сельскохозяйственного налога.  Число не занятых в экономике  и зарегистрированных безработных также растет. Несколько человек оформлены как самозаняты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грарном секторе экономики много нерешенных проблем, в основном это   недостаток квалифицированных кадров и сезонный характер работ. А главное нет энергичного предпринимателя, желающего вести сельскохозяйственную деятельность в отрасли животноводства.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Образование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На территории сельского поселения находятся 1  дневное общеобразовательное учреждение, в котором обучаются 160 детей. Штат педагогов укомплектован. Подвоз детей из деревень осуществляется   автобусом.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дание детского сада  готово принять 80 детей, но в 2023году  на полную мощность не работает,  посещает 40детей,  работает 2 группы. Территория детского сада огорожена  и оборудована детскими площадками. Штат воспитателей укомплектован  квалифицированными кадрами.   </w:t>
      </w:r>
    </w:p>
    <w:p>
      <w:pPr>
        <w:pStyle w:val="Normal"/>
        <w:shd w:fill="FFFFFF" w:val="clear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дравоохранение </w:t>
      </w:r>
    </w:p>
    <w:p>
      <w:pPr>
        <w:pStyle w:val="ConsPlusNormalTimesNewRoman"/>
        <w:tabs>
          <w:tab w:val="left" w:pos="708" w:leader="none"/>
        </w:tabs>
        <w:rPr>
          <w:color w:val="FF0000"/>
        </w:rPr>
      </w:pPr>
      <w:r>
        <w:rPr/>
        <w:t>Население сельского поселения обеспечено медицинской помощью. Проводятся все необходимые профилактические и лечебные мероприятия, направленные на снижение заболеваемости, улучшение состояния здоровья трудоспособного населения, снижение инвалидности населения, снижение смертности населения трудоспособного возраста.</w:t>
      </w:r>
    </w:p>
    <w:p>
      <w:pPr>
        <w:pStyle w:val="HTML"/>
        <w:tabs>
          <w:tab w:val="clear" w:pos="916"/>
          <w:tab w:val="left" w:pos="6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ицинские работники обеспечены жильем, ФАП оснащён необходимым оборудованием и компьютерной техникой. Есть вакансия медицинского работника.</w:t>
      </w:r>
    </w:p>
    <w:p>
      <w:pPr>
        <w:pStyle w:val="Normal"/>
        <w:shd w:fill="FFFFFF" w:val="clear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Культура и искусство.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 Сохранена и развивается сеть учреждений  культуры, физической культуры и спорта. 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>Приоритетными направлениями в области культуры и искусства, физической культуры и спорта в  2023 году остаются сохранение и использование культурно-исторического и национального наследия. Проводятся  юбилейные и профессиональные  праздники.  П</w:t>
      </w:r>
      <w:r>
        <w:rPr>
          <w:spacing w:val="3"/>
          <w:sz w:val="28"/>
          <w:szCs w:val="28"/>
          <w:lang w:val="ru-RU"/>
        </w:rPr>
        <w:t xml:space="preserve">олучено  средств  от платных услуг – 70,8 тыс.руб., что больше чем в 2022 году на 46,8 тыс.руб. (в 2022 году проводился капитальный ремонт). Круглогодично работает многофункциональная спортивная площадка, работают спортивные секции. Команда хоккеистов, выступающая от сельского поселения, занимает призовые места в  различных соревнованиях. 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охраняется  объем  социально-бытовых услуг отделением  социальной  помощи  на дому более 120 одиноким и пожилым  гражданам. На территории сельского поселения в д. Рямовка в здании бывшей школы работает пансионат для престарелых граждан. В Пансионате  «Солнечный путь»  постоянно проживают и получают медицинскую помощь более 40  граждан преклонного возрас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lang w:val="ru-RU"/>
        </w:rPr>
        <w:t xml:space="preserve">Осуществляется  работа  в  отношении  детей  и семей  с  детьми, защита их  прав, предотвращение  негативных  социальных  явлений  в  детской и подростковой  среде. На  территории поселения  работает  Совет  общественности  по  работе  с детьми, который  рассматривает  проблемы  детей  инвалидов  и  неблагополучных  семей.  </w:t>
      </w:r>
      <w:r>
        <w:rPr>
          <w:spacing w:val="3"/>
          <w:sz w:val="28"/>
          <w:szCs w:val="28"/>
          <w:lang w:val="ru-RU"/>
        </w:rPr>
        <w:t>Общая численность  зарегистрированных безработных  на 1 октября 2023 года составила 21чел.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В Могильно-Посельском сельском  поселении  складывается  неблагоприятная  демографическая ситуация. За 9 месяцев 2023 года  родилось  - 3 малыша, 16 человек  - умерло , что  аналогично показателям  2022 года.  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 xml:space="preserve">На общественных работах в летнее время было занято 12 детей и 3 взрослых. </w:t>
      </w:r>
      <w:r>
        <w:rPr>
          <w:sz w:val="28"/>
          <w:szCs w:val="28"/>
          <w:lang w:val="ru-RU"/>
        </w:rPr>
        <w:t xml:space="preserve">Благоустройство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В </w:t>
      </w:r>
      <w:r>
        <w:rPr>
          <w:sz w:val="28"/>
          <w:szCs w:val="28"/>
          <w:lang w:val="ru-RU"/>
        </w:rPr>
        <w:t>2023 году была проведена определенная работа  по благоустройству  сельского поселения. В бюджете сельского поселения на благоустройство было запланировано 307,5тыс.руб., освоено 136,8 тыс.руб., в том числ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 обслуживание сетей уличного освещения 82,7тыс.руб. (оплата электроэнергии и замена фонарей.</w:t>
      </w:r>
    </w:p>
    <w:p>
      <w:pPr>
        <w:pStyle w:val="21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  <w:lang w:val="ru-RU"/>
        </w:rPr>
        <w:t>2. Неоднократно проводилась уборке территории от сорной растительности и карантинных растений по ул. Чехова путем выкашивания триммерами.</w:t>
      </w:r>
    </w:p>
    <w:p>
      <w:pPr>
        <w:pStyle w:val="21"/>
        <w:spacing w:lineRule="auto" w:line="240" w:before="0" w:after="0"/>
        <w:ind w:left="0"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есной и осенью проводились субботники по благоустройству.  Проведена вырубка кустов по ул.Чехова . </w:t>
      </w:r>
    </w:p>
    <w:p>
      <w:pPr>
        <w:pStyle w:val="21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  <w:lang w:val="ru-RU"/>
        </w:rPr>
        <w:t>4. На кладбищах проводится акарицидная обработка территории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оведен ямочный ремонт дорог в д. Могильно-Старожильск по улице Буденного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оводится очистка дорог от снега в зимний период и устанавливаются дорожные знаки и разметки.  </w:t>
      </w:r>
    </w:p>
    <w:p>
      <w:pPr>
        <w:pStyle w:val="21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  <w:lang w:val="ru-RU"/>
        </w:rPr>
        <w:t xml:space="preserve">7.Весной проводилась противопожарная опашка территории каждой деревни поселения. Куплены дополнительно огнетушители. </w:t>
      </w:r>
    </w:p>
    <w:p>
      <w:pPr>
        <w:pStyle w:val="21"/>
        <w:spacing w:lineRule="auto" w:line="240" w:before="0" w:after="0"/>
        <w:ind w:left="0"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беспечением водой населения занималось ООО «Росинка». В рамках поступивших межбюджетных трансфертов был приобретен насос и устранялись аварии на водопроводе. Не завершены еще работы по ремонту скважтны в д.Рямовк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Жилищные условия населения улучшаются за счет приобретения вторичного жилья средствами материнского капитала. В течение всего отчетного периода 2023 года в Могильно-Посельском сельском поселении   произошёл рост денежных доходов населения, и соответственно покупательский спрос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 xml:space="preserve">За 9 месяцев   средняя заработная плата по поселению составила 30000 рублей, что   выше уровня соответствующего периода 2022года.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ru-RU"/>
        </w:rPr>
        <w:t xml:space="preserve">Увеличение денежных доходов населения произошло главным образом за счет повышения пенсий  и выполнения майских указов по повышению заработной платы работников бюджетной сферы .    </w:t>
      </w:r>
    </w:p>
    <w:p>
      <w:pPr>
        <w:pStyle w:val="21"/>
        <w:spacing w:lineRule="auto" w:line="240" w:before="0" w:after="0"/>
        <w:ind w:left="0" w:firstLine="684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одолжается работа по совершенствованию</w:t>
      </w:r>
      <w:r>
        <w:rPr>
          <w:sz w:val="28"/>
          <w:lang w:val="ru-RU"/>
        </w:rPr>
        <w:t xml:space="preserve"> бюджетного процесса в Могильно-Посельском сельском поселении.</w:t>
      </w:r>
    </w:p>
    <w:p>
      <w:pPr>
        <w:pStyle w:val="Normal"/>
        <w:ind w:firstLine="6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бъем поступлений доходов  за 9 месяцев 2023 года составил 4261,4 тыс.руб., в том числе налоговые – 871,3тыс.руб, что на 747,8 и на 50,6  тыс.руб., соответственно, больше, чем 2022 году. Безвозмездные поступления 3390,1 тыс.руб.,это больше на 697,2 тыс.руб. чем за 9 месяцев 2022 года. Рост поступлений за счет дотации. Бюджет по доходам исполнен на 57,7%.</w:t>
      </w:r>
    </w:p>
    <w:p>
      <w:pPr>
        <w:pStyle w:val="Normal"/>
        <w:ind w:firstLine="6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асходы сельского поселения  составили 4530,9тыс.руб., что на 51,1тыс.руб.больше, чем в 2022 году. Бюджет по расходам исполнен на 53,7%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jc w:val="right"/>
      <w:outlineLvl w:val="0"/>
    </w:pPr>
    <w:rPr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  <w:lang w:val="ru-RU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6">
    <w:name w:val="Обычный (Интернет)"/>
    <w:basedOn w:val="Normal"/>
    <w:qFormat/>
    <w:pPr>
      <w:spacing w:before="75" w:after="75"/>
      <w:ind w:firstLine="75"/>
    </w:pPr>
    <w:rPr>
      <w:rFonts w:ascii="Arial" w:hAnsi="Arial" w:cs="Arial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TimesNewRoman">
    <w:name w:val="ConsPlusNormal + Times New Roman"/>
    <w:basedOn w:val="ConsPlusNormal"/>
    <w:qFormat/>
    <w:pPr>
      <w:widowControl/>
      <w:suppressAutoHyphens w:val="true"/>
      <w:jc w:val="both"/>
    </w:pPr>
    <w:rPr>
      <w:rFonts w:ascii="Times New Roman" w:hAnsi="Times New Roman" w:eastAsia="Arial" w:cs="Times New Roman"/>
      <w:sz w:val="28"/>
      <w:szCs w:val="28"/>
    </w:rPr>
  </w:style>
  <w:style w:type="paragraph" w:styleId="31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9:08:00Z</dcterms:created>
  <dc:creator>User</dc:creator>
  <dc:description/>
  <cp:keywords/>
  <dc:language>en-US</dc:language>
  <cp:lastModifiedBy>Пользователь</cp:lastModifiedBy>
  <cp:lastPrinted>2021-11-12T09:40:00Z</cp:lastPrinted>
  <dcterms:modified xsi:type="dcterms:W3CDTF">2023-11-15T06:25:00Z</dcterms:modified>
  <cp:revision>286</cp:revision>
  <dc:subject/>
  <dc:title>Примерная структура аналитической информации </dc:title>
</cp:coreProperties>
</file>