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 Могильно-Посельского сельского поселения на 2024 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ConsNormal1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новные подходы к формированию местного бюджета на 2024год и плановый период 2025 и 2026 годов</w:t>
      </w:r>
    </w:p>
    <w:p>
      <w:pPr>
        <w:pStyle w:val="Normal"/>
        <w:tabs>
          <w:tab w:val="clear" w:pos="720"/>
          <w:tab w:val="left" w:pos="70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огильно-Посельского сельского поселения на 2024 год и на плановый период 2025 и 2026 годов разрабатывался в соответствии с Распоряжением Главы Могильно-Посельского сельского поселения от 31.07.2023 г.   № 33 «О порядке и методике планирования бюджетных ассигнований бюджета  Могильно-Посельского сельского поселения на 2024 год и плановый период 2025 и 2026 год».</w:t>
      </w:r>
    </w:p>
    <w:p>
      <w:pPr>
        <w:pStyle w:val="Normal"/>
        <w:tabs>
          <w:tab w:val="clear" w:pos="720"/>
          <w:tab w:val="left" w:pos="70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а Могильно-Посельского сельского поселения (далее – местный бюджет) на 2024 год и на плановый период 2025 и 2026 годов осуществлялось в условиях развития собственной налоговой базы и мобилизации внутренних налоговых резервов, повышения эффективности управления  муниципальной собствен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ая и налоговая  политика в области расходов на 2024 год  и на плановый период 2025 и 2026 годов направлена на повышение результативности бюджетных расходов, обеспечение динамичного и устойчивого развития экономики, обеспечение социальной стабильности на территории поселения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Для реализации целей и задач бюджетной политики, стоящих перед органами местного самоуправления, бюджетные ресурсы будут сконцентрированы таким образом, чтобы действующие расходные обязательства Могильно-Посельского сельского поселения в 2024 году и на плановый период 2025 и 2026 годов выполнялись в полном объеме и способствовали повышению жизненного уровня населения. </w:t>
      </w:r>
    </w:p>
    <w:p>
      <w:pPr>
        <w:pStyle w:val="TextBodyIndent"/>
        <w:ind w:firstLine="567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Доходы   бюджета Могильно-Посельского сельского поселения на</w:t>
      </w:r>
    </w:p>
    <w:p>
      <w:pPr>
        <w:pStyle w:val="TextBodyIndent"/>
        <w:ind w:firstLine="567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023 год и на плановый период 2025 и 2026 годов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Формирование доходной базы бюджета Могильно-Посельского сельского поселения  осуществлялось на основе прогноза социально-экономического развития  на 2024 год и на плановый период 2025 и 2026 годов, основных направлений бюджетной политики  и налоговой политики, оценки поступлений доходов в местный бюджет за 2023 год. По прогнозам  2023 года   ожидается   исполнение доходной части. </w:t>
      </w:r>
    </w:p>
    <w:p>
      <w:pPr>
        <w:pStyle w:val="TextBodyIndent"/>
        <w:rPr>
          <w:szCs w:val="28"/>
        </w:rPr>
      </w:pPr>
      <w:r>
        <w:rPr>
          <w:szCs w:val="28"/>
        </w:rPr>
        <w:t>Общий объем доходов местного бюджета на 2024 год запланирован в объеме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5500000,00 рублей. Налоговые и неналоговые доходы бюджета поселения запланированы на 2024 год в объеме  1508653,04 рубля, что составляет 27,4 %. Основными статьями пополнения собственных доходов являются акцизы по подакцизным товарам (продукции), производимым на территории Российской Федерации, земельный налог, налог на имущество физических лиц и государственная пошлина. Безвозмездные поступления в местный бюджет составят 3991346,96 рублей, что составляет 72,6%.</w:t>
      </w:r>
    </w:p>
    <w:p>
      <w:pPr>
        <w:pStyle w:val="TextBodyIndent"/>
        <w:rPr>
          <w:szCs w:val="28"/>
        </w:rPr>
      </w:pPr>
      <w:r>
        <w:rPr>
          <w:szCs w:val="28"/>
        </w:rPr>
        <w:t>Общий объем доходов местного бюджета на 2025 год запланирован в объеме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4495000,00 рублей. Налоговые и неналоговые доходы бюджета поселения запланированы на 2025 год в объеме  1534485,51 рубля, что составляет 34,1 %. Основными статьями пополнения собственных доходов являются акцизы по подакцизным товарам (продукции), производимым на территории Российской Федерации, земельный налог, налог на имущество физических лиц и государственная пошлина. Безвозмездные поступления в местный бюджет составят 2960514,49 рублей, что составляет 65,9%.</w:t>
      </w:r>
    </w:p>
    <w:p>
      <w:pPr>
        <w:pStyle w:val="TextBodyIndent"/>
        <w:rPr>
          <w:szCs w:val="28"/>
        </w:rPr>
      </w:pPr>
      <w:r>
        <w:rPr>
          <w:szCs w:val="28"/>
        </w:rPr>
        <w:t>Общий объем доходов местного бюджета на 2026 год запланирован в объеме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5000000,00 рублей. Налоговые и неналоговые доходы бюджета поселения запланированы на 2026 год в объеме  1887522,54 рубля, что составляет 37,8 %. Основными статьями пополнения собственных доходов являются акцизы по подакцизным товарам (продукции), производимым на территории Российской Федерации, земельный налог, налог на имущество физических лиц и государственная пошлина. Безвозмездные поступления в местный бюджет составят 3112477,46 рублей, что составляет 62,2%.</w:t>
      </w:r>
    </w:p>
    <w:p>
      <w:pPr>
        <w:pStyle w:val="TextBody"/>
        <w:rPr>
          <w:szCs w:val="28"/>
        </w:rPr>
      </w:pPr>
      <w:r>
        <w:rPr>
          <w:szCs w:val="28"/>
        </w:rPr>
        <w:t>Налог на доходы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лога на доходы физических лиц запланирована  на 2024 год в объеме  82200,00 рублей. В структуре налоговых и неналоговых  доходов этот налог занимает 5,4 процента. В 2025 году  запланирован доход в объеме 86940,00 руб., в 2026 году в объеме 91740,00 руб.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и на имуще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 налога на имущество физических лиц на 2024 год и плановый период 2025 год и 2026 годов планируется  на уровне прогнозируемого поступления в 2023 году в сумме 167000,00 рублей. В структуре налоговых и неналоговых  доходов на 2024 год. этот налог занимает 11,1 процента</w:t>
      </w:r>
      <w:r>
        <w:rPr>
          <w:sz w:val="28"/>
          <w:szCs w:val="28"/>
          <w:highlight w:val="yellow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земельного налога на 2024 год и плановый период 2025 год и 2026 годов запланирована в объеме 200000,00 рублей.  В структуре налоговых и неналоговых  доходов этот налог занимает 13,3 проц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ая пошлина</w:t>
      </w:r>
    </w:p>
    <w:p>
      <w:pPr>
        <w:pStyle w:val="Normal"/>
        <w:tabs>
          <w:tab w:val="clear" w:pos="720"/>
          <w:tab w:val="left" w:pos="33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на 2024 год и плановый период 2025 год и 2026 годов планируется  в сумме 50000,00 рублей и составляет 3,3 процента.</w:t>
      </w:r>
    </w:p>
    <w:p>
      <w:pPr>
        <w:pStyle w:val="Normal"/>
        <w:tabs>
          <w:tab w:val="clear" w:pos="720"/>
          <w:tab w:val="left" w:pos="334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ходы от уплаты акцизов</w:t>
      </w:r>
    </w:p>
    <w:p>
      <w:pPr>
        <w:pStyle w:val="Normal"/>
        <w:tabs>
          <w:tab w:val="clear" w:pos="720"/>
          <w:tab w:val="left" w:pos="33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ы от уплаты акцизов на 2024 год составят 823630,00 рублей и составляют 54,6 % от суммы налоговых и неналоговых доходов. </w:t>
      </w:r>
    </w:p>
    <w:p>
      <w:pPr>
        <w:pStyle w:val="Normal"/>
        <w:tabs>
          <w:tab w:val="clear" w:pos="720"/>
          <w:tab w:val="left" w:pos="3340" w:leader="none"/>
        </w:tabs>
        <w:ind w:firstLine="567"/>
        <w:jc w:val="both"/>
        <w:rPr/>
      </w:pPr>
      <w:r>
        <w:rPr>
          <w:sz w:val="28"/>
          <w:szCs w:val="28"/>
        </w:rPr>
        <w:t xml:space="preserve">Доходы от уплаты акцизов на 2025 год составят 842600,00 рублей и составляют 54,9 %. </w:t>
      </w:r>
    </w:p>
    <w:p>
      <w:pPr>
        <w:pStyle w:val="Normal"/>
        <w:tabs>
          <w:tab w:val="clear" w:pos="720"/>
          <w:tab w:val="left" w:pos="3340" w:leader="none"/>
        </w:tabs>
        <w:ind w:firstLine="567"/>
        <w:jc w:val="both"/>
        <w:rPr/>
      </w:pPr>
      <w:r>
        <w:rPr>
          <w:sz w:val="28"/>
          <w:szCs w:val="28"/>
        </w:rPr>
        <w:t xml:space="preserve">Доходы от уплаты акцизов на 2026 год составят 1136350,00 рублей и составляют 60,2 %. </w:t>
      </w:r>
    </w:p>
    <w:p>
      <w:pPr>
        <w:pStyle w:val="Normal"/>
        <w:tabs>
          <w:tab w:val="clear" w:pos="720"/>
          <w:tab w:val="left" w:pos="334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</w:t>
      </w:r>
    </w:p>
    <w:p>
      <w:pPr>
        <w:pStyle w:val="Normal"/>
        <w:tabs>
          <w:tab w:val="clear" w:pos="720"/>
          <w:tab w:val="left" w:pos="33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использования имущества планируются в 2024 году в объеме 69823,04 рублей, в 2025 году 70945,51 рублей, в 2026 году 123432,54 рубля. </w:t>
      </w:r>
    </w:p>
    <w:p>
      <w:pPr>
        <w:pStyle w:val="Normal"/>
        <w:tabs>
          <w:tab w:val="clear" w:pos="720"/>
          <w:tab w:val="left" w:pos="33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40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3340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334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20"/>
          <w:tab w:val="left" w:pos="3340" w:leader="none"/>
        </w:tabs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ый сельскохозяйственный налог  планируется в 2024 году в объеме 56000,00 рублей, в 2025 году 57000,00 рублей  и в 2026 году 59000,00 рублей.</w:t>
      </w:r>
    </w:p>
    <w:p>
      <w:pPr>
        <w:pStyle w:val="Normal"/>
        <w:tabs>
          <w:tab w:val="clear" w:pos="720"/>
          <w:tab w:val="left" w:pos="3340" w:leader="none"/>
        </w:tabs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334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ая сумма безвозмездных поступлений в бюджет поселения на 2024 год запланирована в сумме 3991346,96 рублей. Из них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34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дотация на выравнивание бюджетной обеспеченности – 3620225,03 руб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34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субвенция на осуществление первичного воинского учета –  175050,00 рублей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34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– 196071,93 рубля;</w:t>
      </w:r>
    </w:p>
    <w:p>
      <w:pPr>
        <w:pStyle w:val="Normal"/>
        <w:tabs>
          <w:tab w:val="clear" w:pos="720"/>
          <w:tab w:val="left" w:pos="3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ая сумма безвозмездных поступлений в бюджет поселения на 2025 год запланирована в сумме 2960514,49 рублей. Из них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34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дотация на выравнивание бюджетной обеспеченности – 2779089,49 рубл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340" w:leader="none"/>
        </w:tabs>
        <w:ind w:left="0" w:firstLine="567"/>
        <w:rPr/>
      </w:pPr>
      <w:r>
        <w:rPr>
          <w:sz w:val="28"/>
          <w:szCs w:val="28"/>
        </w:rPr>
        <w:t xml:space="preserve">субвенция на осуществление первичного воинского учета –  181425,00 рубля 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сумма безвозмездных поступлений в бюджет поселения на 2026 год запланирована в сумме 3112477,46 рублей. Из них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34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дотация на выравнивание бюджетной обеспеченности – 2931052,46 руб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34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субвенция на осуществление первичного воинского учета –  181425,00 рублей  </w:t>
      </w:r>
    </w:p>
    <w:p>
      <w:pPr>
        <w:pStyle w:val="Normal"/>
        <w:tabs>
          <w:tab w:val="clear" w:pos="720"/>
          <w:tab w:val="left" w:pos="3340" w:leader="none"/>
        </w:tabs>
        <w:ind w:left="108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jc w:val="center"/>
        <w:rPr>
          <w:szCs w:val="28"/>
          <w:highlight w:val="yellow"/>
        </w:rPr>
      </w:pPr>
      <w:r>
        <w:rPr>
          <w:szCs w:val="28"/>
          <w:lang w:val="en-US"/>
        </w:rPr>
        <w:t>III</w:t>
      </w:r>
      <w:r>
        <w:rPr>
          <w:szCs w:val="28"/>
        </w:rPr>
        <w:t>. Расходы местного бюджета на 2024год и на плановый период 2025 и 2026 годов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ъем расходов местного бюджета на 2024год планируется в сумме   5500000,00 рублей. Объем расходов местного бюджета на 2025год планируется в объеме 4495000,00 рублей, объем расходов местного бюджета на 2026год планируется в объеме 5000000,00 рублей, в том числе  условно утвержденные расходы в сумме 2025 год 108000,00 рублей и на 2026 год 241000,00 рублей.  Планирование расходной части бюджета поселения осуществлялось  в соответствии с Методикой планирования бюджетных ассигнований бюджета поселения на 2024  год и на плановый период 2025 и 2026 годов. Объем бюджетных ассигнований не превышает прогнозируемого объема доходов бюджета поселения.</w:t>
      </w:r>
    </w:p>
    <w:p>
      <w:pPr>
        <w:pStyle w:val="TextBody"/>
        <w:ind w:firstLine="567"/>
        <w:rPr>
          <w:color w:val="0000FF"/>
          <w:szCs w:val="28"/>
        </w:rPr>
      </w:pPr>
      <w:r>
        <w:rPr>
          <w:szCs w:val="28"/>
        </w:rPr>
        <w:t>Раздел 0100 "Общегосударственные вопросы"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азделу 0100  на 2024 год запланированы расходы в объеме  3422868,6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, на 2025 год в объеме 3088383,00 рублей и на 2026 год в объеме 2955423,00 рубл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/подразделу 01 02 «Функционирование высшего должностного лица субъекта Российской Федерации и муниципального образования» предусмотрены расходы на денежное вознаграждение Главы Могильно-Посельского сельского поселения в размере  815280,00 рублей. Расходы запланированы  на  2024год и на плановый период 2025 и 2026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/подразделу 01 04 «Функционирование Правительства Российской Федерации, высших исполнительных органов   субъектов Российской Федерации, местных администраций» запланированы расходы на содержание аппарата управления, на тепловое снабжение   Администрации Могильно-Посельского сельского поселения на 2024 год в размере 2558478,02</w:t>
      </w:r>
      <w:r>
        <w:rPr>
          <w:bCs/>
          <w:sz w:val="28"/>
          <w:szCs w:val="28"/>
        </w:rPr>
        <w:t xml:space="preserve"> рублей, на 2025 и 2026 годы 2263103,00,00 рубля и 2130143,00 рубля соответственно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нежное содержание работников муниципальной службы рассчитано в соответствии с положением о денежном содержании муниципальных служащих и положением об оплате труда работников, не относящихся к работникам муниципальной службы.</w:t>
      </w:r>
    </w:p>
    <w:p>
      <w:pPr>
        <w:pStyle w:val="Normal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/подразделу   01 11 «Резервные фонды» объемы расходов</w:t>
      </w:r>
    </w:p>
    <w:p>
      <w:pPr>
        <w:pStyle w:val="Normal"/>
        <w:ind w:left="-142" w:firstLine="567"/>
        <w:jc w:val="center"/>
        <w:rPr/>
      </w:pPr>
      <w:r>
        <w:rPr>
          <w:sz w:val="28"/>
          <w:szCs w:val="28"/>
        </w:rPr>
        <w:t>запланированы по  5000,00 рублей на 2024 год и на плановый период 2025 и 2026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/подразделу 01 13 «Другие общегосударственные вопросы» на 2024 год запланировано 44110,61рублей (в том числе по соглашению о передаче полномочий - 39110,61 рублей). На плановый период 2025 и 2026 годы запланировано по 5000,00 рублей.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аздел 0 200 "Национальная оборона"</w:t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По разделу/подразделу 02 03 «Мобилизационная и вневойсковая подготовка» запланированы расходы на содержание военно-учетного работника , в соответствии с субвенцией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объем расходов составит в 2024 году 175050,00 рублей, а в 2025 и 2026 годах по 181425,00 рублей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Раздел 0300 "Национальная безопасность и правоохранительная деятельность"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/подразделу 03 10  "Защита населения и территории от чрезвычайных ситуаций природного и техногенного характера, пожарная безопасность» запланированы расходы в 2024 году объеме 15000,00рублей, в 2025 год 5000,00 рублей, 2026 год 67305,00 рублей.</w:t>
      </w:r>
    </w:p>
    <w:p>
      <w:pPr>
        <w:pStyle w:val="Normal"/>
        <w:ind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0400 "Национальная экономика"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 00 на 2024 год запланированы расходы в сумме  823630,00 рублей, из них: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разделу/подразделу 04 09 «Дорожное хозяйство (дорожные фонды)» 823630,00 рублей (повышение безопасности дорожного движения- грейдирование, очистка дорог от снега, ремонт дорог).</w:t>
      </w:r>
    </w:p>
    <w:p>
      <w:pPr>
        <w:pStyle w:val="TextBody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 00 на 2025 год запланированы расходы в сумме  842600,00 рублей, из них: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разделу/подразделу 04 09 «Дорожное хозяйство (дорожные фонды)» 842600,00 рублей (повышение безопасности дорожного движения- грейдирование, очистка дорог от снега, ремонт дорог).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 00 на 2026 год запланированы расходы в сумме  1136350,00 рублей, из них: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разделу/подразделу 04 09 «Дорожное хозяйство (дорожные фонды)» 1136350,00 рублей (повышение безопасности дорожного движения- грейдирование, очистка дорог от снега, ремонт дорог).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2127"/>
        <w:rPr>
          <w:szCs w:val="28"/>
        </w:rPr>
      </w:pPr>
      <w:r>
        <w:rPr>
          <w:szCs w:val="28"/>
        </w:rPr>
        <w:t>Раздел 0500 "Жилищно-коммунальное хозяйство"</w:t>
      </w:r>
    </w:p>
    <w:p>
      <w:pPr>
        <w:pStyle w:val="TextBody"/>
        <w:ind w:firstLine="567"/>
        <w:jc w:val="both"/>
        <w:rPr/>
      </w:pPr>
      <w:r>
        <w:rPr>
          <w:szCs w:val="28"/>
        </w:rPr>
        <w:t>На жилищно-коммунальное хозяйство планируется расходовать в 2024 году 341071,93 рубль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По разделу / подразделу 05 02  «Коммунальное хозяйство» на  расходы по водоснабжению 196071,93рубль.</w:t>
      </w:r>
    </w:p>
    <w:p>
      <w:pPr>
        <w:pStyle w:val="TextBody"/>
        <w:ind w:firstLine="567"/>
        <w:jc w:val="both"/>
        <w:rPr/>
      </w:pPr>
      <w:r>
        <w:rPr>
          <w:szCs w:val="28"/>
        </w:rPr>
        <w:t>По разделу/подразделу 05 03 "Благоустройство" планируются расходы в объеме 145000,00 рублей (в том числе на уличное освещение в сумме 120000,00 рублей,  содержание мест захоронения 15000,00 рублей, благоустройство территории поселения 10000,00 руб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плановый период 2025 и 2026 годов  планируются расходы :</w:t>
      </w:r>
    </w:p>
    <w:p>
      <w:pPr>
        <w:pStyle w:val="TextBody"/>
        <w:ind w:firstLine="567"/>
        <w:jc w:val="both"/>
        <w:rPr/>
      </w:pPr>
      <w:r>
        <w:rPr>
          <w:szCs w:val="28"/>
        </w:rPr>
        <w:t>По разделу/подразделу 05 03 "Благоустройство"  в объеме 145000,00 рублей (в том числе на уличное освещение в сумме 120000,00 рублей,  содержание мест захоронения 15000,00 рублей, благоустройство территории поселения 10000,00 руб.</w:t>
      </w:r>
    </w:p>
    <w:p>
      <w:pPr>
        <w:pStyle w:val="TextBody"/>
        <w:ind w:firstLine="2694"/>
        <w:rPr>
          <w:szCs w:val="28"/>
        </w:rPr>
      </w:pPr>
      <w:r>
        <w:rPr>
          <w:szCs w:val="28"/>
        </w:rPr>
        <w:t>Раздел 0700 "Образование"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сходы на 2024 год по разделу/подразделу 07 07  «Молодежная политика»   запланированы межбюджетные трансферты 125091,26 рублей в части организации и осуществления мероприятий по работе с детьми и молодежью.</w:t>
      </w:r>
    </w:p>
    <w:p>
      <w:pPr>
        <w:pStyle w:val="TextBody"/>
        <w:ind w:firstLine="567"/>
        <w:rPr/>
      </w:pPr>
      <w:r>
        <w:rPr>
          <w:szCs w:val="28"/>
        </w:rPr>
        <w:t>Раздел 0800 "Культура, кинематография"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В 2024 году по разделу/подразделу 08 01 "Культура" планируются расходы в объеме   160109,86 рублей (в том числе по соглашению о передаче полномочий 160109,86 рублей на создание условий для организации досуга и обеспечения жителей поселения услугами организаций культуры)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По разделу/подразделу 08 04 «Другие вопросы в области культуры и кинематографии» – 150000,00 руб.  для ремонта памятников воинам землякам . 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000 "Социальная политика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24 год по разделу/ подразделу 10 01 "Пенсионное обеспечение" запланированы в объеме  273497,00 рублей для выплаты доплаты к пенсиям муниципальных служащих. В 2025 году 124592,00 рубля, в 2026 году 273497,00 рублей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100 "Физическая культура и спорт "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на 2024 год по разделу/ подразделу 11 01 «Физическая культура»  запланированы в объеме  13681,32 рубль для  обеспечения условий для развития на территории поселения физической культуры и массового спорта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Bold">
    <w:name w:val="Style Bold"/>
    <w:qFormat/>
    <w:rPr>
      <w:b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155" w:leader="none"/>
      </w:tabs>
      <w:ind w:left="720" w:right="-9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/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0">
    <w:name w:val="Заголовок сообщения (последний)"/>
    <w:basedOn w:val="Style9"/>
    <w:next w:val="TextBody"/>
    <w:qFormat/>
    <w:pPr>
      <w:keepLines/>
      <w:pBdr>
        <w:top w:val="nil"/>
        <w:left w:val="nil"/>
        <w:bottom w:val="single" w:sz="6" w:space="15" w:color="000000"/>
        <w:right w:val="nil"/>
      </w:pBdr>
      <w:shd w:fill="auto" w:val="clear"/>
      <w:tabs>
        <w:tab w:val="clear" w:pos="720"/>
        <w:tab w:val="left" w:pos="27814" w:leader="none"/>
      </w:tabs>
      <w:spacing w:lineRule="atLeast" w:line="180" w:before="0" w:after="320"/>
    </w:pPr>
    <w:rPr>
      <w:rFonts w:cs="Times New Roman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41:00Z</dcterms:created>
  <dc:creator>Сотрудник</dc:creator>
  <dc:description/>
  <cp:keywords/>
  <dc:language>en-US</dc:language>
  <cp:lastModifiedBy>user</cp:lastModifiedBy>
  <cp:lastPrinted>2022-11-09T09:03:00Z</cp:lastPrinted>
  <dcterms:modified xsi:type="dcterms:W3CDTF">2023-11-14T08:11:00Z</dcterms:modified>
  <cp:revision>248</cp:revision>
  <dc:subject/>
  <dc:title>Пояснительная записка</dc:title>
</cp:coreProperties>
</file>