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055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745" w:leader="none"/>
                <w:tab w:val="left" w:pos="8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гильно-По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Большереченского муниципального  района Омской области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646695, Омская область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jc w:val="center"/>
              <w:rPr/>
            </w:pPr>
            <w:r>
              <w:rPr/>
              <w:t>Большереченский район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с. Могильно-Посельское, ул. Чехова, 97е</w:t>
            </w:r>
          </w:p>
          <w:p>
            <w:pPr>
              <w:pStyle w:val="Normal"/>
              <w:jc w:val="center"/>
              <w:rPr/>
            </w:pPr>
            <w:r>
              <w:rPr/>
              <w:t>тел. (838169)-33-5-39 факс 33-5-39</w:t>
            </w:r>
          </w:p>
          <w:p>
            <w:pPr>
              <w:pStyle w:val="Normal"/>
              <w:tabs>
                <w:tab w:val="clear" w:pos="708"/>
                <w:tab w:val="left" w:pos="3014" w:leader="none"/>
              </w:tabs>
              <w:jc w:val="center"/>
              <w:rPr/>
            </w:pPr>
            <w:r>
              <w:rPr/>
              <w:t xml:space="preserve">15 ноября 2023 года № </w:t>
            </w:r>
            <w:r>
              <w:rPr>
                <w:highlight w:val="yellow"/>
              </w:rPr>
              <w:t>13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вет Могильно-Посельского сельского поселения Большереч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</w:tc>
      </w:tr>
    </w:tbl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Предлагаю внести на рассмотрение Совета Могильно-Посельского сельского поселения Большереченского муниципального района Омской области подготовленный администрацией Могильно-Посельского сельского поселения Большереченского муниципального района проект решения Совета Могильно-Посельского сельского поселения Большереченского муниципального района "О бюджете Могильно-Посельского сельского поселения на 2024 год и на плановый период 2025 и 2026 годов", а также документы и материалы, представляемые одновременно с проектом местного бюджета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Белобороденко Г.А. - ведущий специалист Администрации Могильно-Посельского сельского поселения Большереченского муниципального района Омской области.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:                     Л.А.Костюр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7:00Z</dcterms:created>
  <dc:creator>1</dc:creator>
  <dc:description/>
  <cp:keywords/>
  <dc:language>en-US</dc:language>
  <cp:lastModifiedBy>user</cp:lastModifiedBy>
  <cp:lastPrinted>2022-11-03T09:23:00Z</cp:lastPrinted>
  <dcterms:modified xsi:type="dcterms:W3CDTF">2023-11-14T11:43:00Z</dcterms:modified>
  <cp:revision>103</cp:revision>
  <dc:subject/>
  <dc:title>                                                </dc:title>
</cp:coreProperties>
</file>