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Могильно-Посель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рече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309"/>
      </w:tblGrid>
      <w:tr>
        <w:trPr>
          <w:trHeight w:val="6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)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социально-экономического потенциала  </w:t>
            </w:r>
          </w:p>
        </w:tc>
      </w:tr>
      <w:tr>
        <w:trPr>
          <w:trHeight w:val="130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Могильно-Посель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муниципальной программы         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 </w:t>
            </w:r>
          </w:p>
        </w:tc>
      </w:tr>
      <w:tr>
        <w:trPr>
          <w:trHeight w:val="9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овышение эффективности деятельности администрации поселения и управления муниципальным имуществом 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ая обор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 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Развитие физической культуры и спорта, молодежной политики 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.</w:t>
            </w:r>
          </w:p>
        </w:tc>
      </w:tr>
      <w:tr>
        <w:trPr>
          <w:trHeight w:val="168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ом финансирования муниципальной программы является бюджет Могильно-Посельского сельского поселения и целевые средства областного бюджета в сумме 375597746,39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 7115046,39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   47417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  . 53730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    55000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  4495000,00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6г.   5000000,00  рублей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  5373000,00  рублей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регистрировать право собственности на все имущество Могильно-Посель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Могильно-Посель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кратить  уровень общей безработицы до 2,8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300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user</cp:lastModifiedBy>
  <cp:lastPrinted>2022-11-09T09:19:00Z</cp:lastPrinted>
  <dcterms:modified xsi:type="dcterms:W3CDTF">2023-11-08T12:04:00Z</dcterms:modified>
  <cp:revision>118</cp:revision>
  <dc:subject/>
  <dc:title>ПРОГРАММА</dc:title>
</cp:coreProperties>
</file>