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к прогнозу основных характеристик бюджета Могильно-Посельского сельского поселения на 2024 год и на плановый период 2025 и2026 годов 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основных характеристик бюджета </w:t>
      </w:r>
      <w:r>
        <w:rPr>
          <w:spacing w:val="-1"/>
          <w:sz w:val="28"/>
          <w:szCs w:val="28"/>
        </w:rPr>
        <w:t>Могильно-Посельского сельского поселения</w:t>
      </w:r>
      <w:r>
        <w:rPr>
          <w:color w:val="000000"/>
          <w:sz w:val="28"/>
          <w:szCs w:val="28"/>
        </w:rPr>
        <w:t xml:space="preserve"> на 2024 год и на период до 2026 года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24 год сформированы на основе прогноза социально-экономического развития сельского поселения на 2024 год и на плановый период , основных направлений бюджетной политики и налоговой политики на 2024 год, отчетных данных за 2022 год и оценки поступления доходов в 2023 году. Прогноз социально-экономического развития Могильно-Посельского сельского поселения разрабатывался в соответствии с муниципальной программой «Развитие социально-экономического потенциала»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темпы роста макроэкономических показателей, расчетные данные администраторов по администрируемым доходам.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законодательством Российской Федерации и законодательством Омской области с учетом изменений, вступающих в силу с  1 января 2023 года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4 год определен в сумме 5500000,00 рублей, из них налоговые и неналоговые доходы составляют 1508653,04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безвозмездные поступления – 3991346,96 рублей, из них целевого характера - 371121,93 рублей, нецелевого характера – 3620225,03 рублей. Объем расходов – 5500000,00 рублей, дефицит бюджета равен нулю. По сравнению с 2023 годом объем бюджета 2024 года увеличен за счет увеличения безвозмездных поступлений. Расходы сбалансированы с доходами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5 год определен в сумме 4495000,00 рублей, из них налоговые и неналоговые доходы составляют 1534485,51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безвозмездные поступления – 2960514,49 рублей, из них целевого характера  - 181425,00 рублей, нецелевого характера – 2779089,49рублей. Объем расходов – 4495000,00 рублей, дефицит бюджета равен нулю. По сравнению с 2024 годом объем бюджета 2025 года уменьшен за счет уменьшения безвозмездных поступлений. Расходы сбалансированы с доходами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6 год определен в сумме 5000000,00 рублей, из них налоговые и неналоговые доходы составляют 1887522,54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безвозмездные поступления – 3112477,46 рублей, из них целевого характера  - 181425,00 рублей, нецелевого характера – 2931052,46 рублей. Объем расходов – 5000000,00 рублей, дефицит бюджета равен нулю. По сравнению с 2025 годом объем бюджета 2026 года увеличен за счет увеличения безвозмездных поступлений. Расходы сбалансированы с доходами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Пользователь</cp:lastModifiedBy>
  <cp:lastPrinted>2023-11-14T19:02:00Z</cp:lastPrinted>
  <dcterms:modified xsi:type="dcterms:W3CDTF">2023-11-14T13:03:00Z</dcterms:modified>
  <cp:revision>80</cp:revision>
  <dc:subject/>
  <dc:title>ТЕЗИСЫ ДОКЛАДА</dc:title>
</cp:coreProperties>
</file>