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МУНИЦИПАЛЬНОГО ОБРАЗОВАНИЯ   МОГИЛЬНО-ПОСЕЛЬСКОГО СЕЛЬСКОГО ПОСЕЛЕНИЯ  БОЛЬШЕРЕЧ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7.09.2023                                                                                                            № 23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сновных направлениях бюджетной и налоговой политики Могильно-Посельского сельского поселения на 2024 год и плановый период 2025 и 2026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от 03.11.2023г. №2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5, пунктом 7 статьи 8 Полож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бюджетном процессе в Могильно-Посельском сельском поселении", утвержденным решением Совета Могильно-Посельского сельского поселения от 30 сентября 2013 года № 113, Администрация Могильно-Посельского сельского поселения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ь основные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Могильно-Посельского сельского поселения на 2024 год и плановый период 2025 и 2026 годов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овать работу по составлению проекта местного бюджета на 2024 год  и плановый период 2025 и 2026 годов в соответствии с основными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Могильно-Посельского сельского поселения на 2024 год и плановый период 2025 и 2026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ведущего специалиста сельского поселения Г. А. Белобороденко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постановление и разместить на официальном сайте в сети «Интернет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 главы :</w:t>
        <w:tab/>
        <w:tab/>
        <w:tab/>
        <w:t xml:space="preserve">       Л.А.Костю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огильно-Посельского сельского поселения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09.2023г. № 23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и налоговой политики Могильно-Посельского сельского поселения Большереченского муниципального района Омской облас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огильно-Посельского сельского поселения Большереченского муниципального района Омской области на 2024 год и плановый период 2025 и 2026 годов должны обеспечить социальную и финансовую стабильность в сельском поселении, создать условия для устойчивого социально-экономического развит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подготовлены на основе бюджетного законодательства Российской Федерации, законодательства Российской Федерации и Омской области о налогах и сборах, основных направлений бюджетной и налоговой политики Омской области на 2024го и плановый период 2025 и 2026 го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направлены на обеспечение преемственности бюджетной и налоговой политики Могильно-Посельского сельского поселения Большереченского муниципального района Омской области с учетом необходимости достижения целей муниципальных программ Могильно-Посельского сельского поселения и </w:t>
      </w:r>
      <w:r>
        <w:rPr>
          <w:rFonts w:cs="Times New Roman" w:ascii="Times New Roman" w:hAnsi="Times New Roman"/>
          <w:bCs/>
          <w:sz w:val="28"/>
          <w:szCs w:val="28"/>
        </w:rPr>
        <w:t>обеспечения устойчивого развития экономики и социальной стабильности в Могильно-Посе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при эффективном использовании средств бюджета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ы на увеличение налоговых доходов бюджета поселения, повышение бюджетной устойчивости, а также создание благоприятных условий для развития производства, ведения предпринимательской и инвестиционной деятель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Основными направлениями бюджетной политики Могильно-Посе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ольшеречен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годов </w:t>
      </w:r>
      <w:r>
        <w:rPr>
          <w:rFonts w:cs="Times New Roman" w:ascii="Times New Roman" w:hAnsi="Times New Roman"/>
          <w:bCs/>
          <w:sz w:val="28"/>
          <w:szCs w:val="28"/>
        </w:rPr>
        <w:t>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инансовой устойчивости и долгосрочной сбалансированности бюджета поселения в условиях ограниченности его доходных 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чественное управление муниципальными финанс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ткрытости и прозрачности бюджетного процес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прет на 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операций по управлению остатками средств на едином счете по учету средств бюджета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вершенствование механизмов внутреннего муниципального финансового контроля в сфере бюджетных правоотношений и контроля в сфере закупок товаров, работ, услуг для обеспечения нужд Могильно-Посель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развитие современной и эффективной дорожной инфраструктуры Могильно-Посельского сельского поселения, обеспечивающей развитие сети автомобильных дорог, повышение их качественных характеристик и круглогодичное, комфортное и безопасное дорожное движение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норматива формирования расходов на содержание органов муниципальной в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финансовой грамотности на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развитие инициативного бюджет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ыми направлениями налоговой политики Могильно-Посельского сельского поселения на 2024 год и плановый период 2025 и2026 годов являютс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ние условий, способствующих росту инвестиционной активности хозяйствующих субъектов, осуществляющих деятельность на территории Могильно-Посель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тимизация состава налоговых  льгот (пониженных налоговых ставок) с учетом результатов оценки налоговых расход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ффективная реализация контрольных функций главными администраторами доходов за поступлением платежей в бюдж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налоговой грамотности и информированности населения о сроках уплаты налоговых платеж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ие оперативных мер по недопущению налоговой задолженности среди организаций и физических лиц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Верхний колонтитул Знак"/>
    <w:qFormat/>
    <w:rPr>
      <w:rFonts w:cs="Calibri"/>
      <w:sz w:val="22"/>
      <w:szCs w:val="22"/>
    </w:rPr>
  </w:style>
  <w:style w:type="character" w:styleId="Style18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59:00Z</dcterms:created>
  <dc:creator>Admin</dc:creator>
  <dc:description/>
  <cp:keywords/>
  <dc:language>en-US</dc:language>
  <cp:lastModifiedBy>user</cp:lastModifiedBy>
  <cp:lastPrinted>2023-11-16T12:41:00Z</cp:lastPrinted>
  <dcterms:modified xsi:type="dcterms:W3CDTF">2023-11-16T06:42:00Z</dcterms:modified>
  <cp:revision>77</cp:revision>
  <dc:subject/>
  <dc:title/>
</cp:coreProperties>
</file>