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ind w:right="-61" w:hanging="0"/>
        <w:jc w:val="right"/>
        <w:rPr/>
      </w:pPr>
      <w:r>
        <w:rPr>
          <w:sz w:val="28"/>
          <w:szCs w:val="28"/>
        </w:rPr>
        <w:t xml:space="preserve">к решению Совета Могильно-Посельского сельского поселения 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Могильно-Посельского  сельского поселения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 муниципального района на 2024 год и на плановый период 2025 и 2026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ые межбюджетные трансферты бюджету Большереченского  муниципальн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Могильно-Посель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Могильно-Посель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Могильно-Посель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Пользователь</cp:lastModifiedBy>
  <cp:lastPrinted>2023-11-14T18:25:00Z</cp:lastPrinted>
  <dcterms:modified xsi:type="dcterms:W3CDTF">2023-11-14T12:25:00Z</dcterms:modified>
  <cp:revision>25</cp:revision>
  <dc:subject/>
  <dc:title>Приложение № 7</dc:title>
</cp:coreProperties>
</file>