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ОГИЛЬНО – ПОСЕЛЬСКОГО  СЕЛЬСКОГО  ПОСЕЛЕНИЯ 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28"/>
          <w:szCs w:val="28"/>
        </w:rPr>
        <w:t>БОЛЬШЕРЕЧЕНСКОГО  МУНИЦИПАЛЬНОГО 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ОМСКОЙ  ОБЛАСТИ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ConsPlusTitle"/>
        <w:widowControl/>
        <w:jc w:val="righ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11. 2022 г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гнозе социально-экономического развития Могильно-Посельского сельского поселения  на 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п. 1 п. 3 ст. 49 Устава Могильно-Посельского сельского поселения Большереченского муниципального района Омской области и п. 2 ст. 12 Положения «О бюджетном процессе в Могильно-Посельском сельском поселении»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огильно-Посельского сельского поселения на 2024год и на плановый период 2025 и 2026 годов с целью  сложившихся предпосылок дальнейшего развит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 сельского поселения  Белобороденко Г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главы:    Л.А.Костюрина                               </w:t>
        <w:tab/>
        <w:t xml:space="preserve">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5:00Z</dcterms:created>
  <dc:creator>User</dc:creator>
  <dc:description/>
  <cp:keywords/>
  <dc:language>en-US</dc:language>
  <cp:lastModifiedBy>user</cp:lastModifiedBy>
  <cp:lastPrinted>2017-12-18T12:24:00Z</cp:lastPrinted>
  <dcterms:modified xsi:type="dcterms:W3CDTF">2023-11-08T09:56:00Z</dcterms:modified>
  <cp:revision>51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