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МУНИЦИПАЛЬНОГО ОБРАЗОВАНИЯ МОГИЛЬНО-ПОСЕЛЬСКОГО СЕЛЬСКОГО ПОСЕЛЕНИЯ      БОЛЬШЕРЕЧ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 2024                                                                                                      № 10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составления проек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огильно-Посельского сельского поселения на 2025  год и на плановый период 2026 и 2027 год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статьи 184 Бюджетного кодекса </w:t>
      </w:r>
      <w:r>
        <w:rPr>
          <w:spacing w:val="-1"/>
          <w:sz w:val="28"/>
          <w:szCs w:val="28"/>
        </w:rPr>
        <w:t>Российской Федерации, пунктом 2 статьи 6 Положения "О бюджетном процессе в Могильно-Посельском сельском поселении Большереченского муниципального района Омской области", утвержденном Решением Совета Могильно-Посельского сельского поселения от 30 сентября 2013 года №11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сроки составления проекта бюджета Могильно-Посельского сельского поселения на 2025  год и на плановый период 2026 и 2027 годов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Администрации Могильно-Посельского сельского поселения  предоставить основные параметры проекта местного бюджета на 2025  год и на плановый период 2026 и 2027 годов и сведения, необходимые для подготовки проекта изменений бюджетного прогноза Большереченского района на долгосрочный период до 2030 года в соответствии с Постановлением Администрации Большереченского муниципального района от 18 мая 2016 года №177 в Комитет финансов и контроля Администрации Большереченского муниципального района Омской области в срок не позднее 27 сентяб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Д.В. Арн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Колонтитул2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60"/>
      <w:ind w:hanging="1440"/>
      <w:jc w:val="center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lineRule="exact" w:line="322" w:before="0" w:after="480"/>
      <w:ind w:left="708" w:hanging="0"/>
      <w:jc w:val="center"/>
    </w:pPr>
    <w:rPr>
      <w:rFonts w:ascii="Courier New" w:hAnsi="Courier New" w:eastAsia="Calibri" w:cs="Courier New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5:00Z</dcterms:created>
  <dc:creator>Алёна</dc:creator>
  <dc:description/>
  <dc:language>en-US</dc:language>
  <cp:lastModifiedBy>user</cp:lastModifiedBy>
  <cp:lastPrinted>2024-06-20T12:10:00Z</cp:lastPrinted>
  <dcterms:modified xsi:type="dcterms:W3CDTF">2024-06-20T06:18:00Z</dcterms:modified>
  <cp:revision>1</cp:revision>
  <dc:subject/>
  <dc:title/>
</cp:coreProperties>
</file>