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яснительная записка к прогнозу социально-экономического развития Могильно-Посель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</w:t>
      </w:r>
      <w:r>
        <w:rPr>
          <w:color w:val="000000"/>
          <w:sz w:val="28"/>
          <w:szCs w:val="28"/>
        </w:rPr>
        <w:t>год и на период до 2025 год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, </w:t>
      </w:r>
      <w:r>
        <w:rPr>
          <w:color w:val="000000"/>
          <w:spacing w:val="2"/>
          <w:sz w:val="28"/>
          <w:szCs w:val="28"/>
        </w:rPr>
        <w:t>разработан прогноз социально-экономического развития Могильно-Посельского</w:t>
      </w:r>
      <w:r>
        <w:rPr>
          <w:spacing w:val="-1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на 2023 год и на период до 2025 год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рехлетний прогноз социально-экономического развития Могильно-Посельского сельского поселения предусматривает </w:t>
      </w:r>
      <w:r>
        <w:rPr>
          <w:sz w:val="28"/>
          <w:szCs w:val="28"/>
        </w:rPr>
        <w:t>повышение благосостояния жителей Могильно-Посельского сельского поселения на основе стабильного развития экономики, проведения активной инновационной и инвестиционной политики, увеличение доходов местного бюджета и рациональное их расходовани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огильно-Посельског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23 и на период до 2025 года разработан на основе индикаторов эффективности Муниципальной программы "Развитие социально–экономического потенциала Могильно-Посельского сельского поселения Большереченского муниципального района Омской области ", в структуре которой разработаны следующие подпрограммы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вышение эффективности деятельности Администрации Могильно-Посельског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ельского посел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правление муниципальным имуществом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щиты населения и территории от чрезвычайных ситуаций природного и техногенного характера, обеспечение пожарной безопасност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действие занятости населения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безопасности дорожного движения Могильно-Посельского сельского поселения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лагоустройство территории Могильно-Посельского сельск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firstLine="709"/>
        <w:rPr/>
      </w:pPr>
      <w:r>
        <w:rPr>
          <w:szCs w:val="28"/>
        </w:rPr>
        <w:tab/>
        <w:t>6. Развитие жилищно-коммунального комплекса Могильно-Посельского сельского поселения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7. Развитие культурного потенциала</w:t>
      </w:r>
      <w:r>
        <w:rPr>
          <w:color w:val="000000"/>
          <w:spacing w:val="4"/>
          <w:szCs w:val="28"/>
        </w:rPr>
        <w:t>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firstLine="709"/>
        <w:rPr/>
      </w:pPr>
      <w:r>
        <w:rPr>
          <w:szCs w:val="28"/>
        </w:rPr>
        <w:tab/>
        <w:t>8.Развитие физической культуры и спорта, молодежной политики</w:t>
      </w:r>
      <w:r>
        <w:rPr>
          <w:color w:val="000000"/>
          <w:spacing w:val="4"/>
          <w:szCs w:val="28"/>
        </w:rPr>
        <w:t xml:space="preserve"> поселения</w:t>
      </w:r>
      <w:r>
        <w:rPr>
          <w:szCs w:val="28"/>
        </w:rPr>
        <w:t>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firstLine="709"/>
        <w:rPr/>
      </w:pPr>
      <w:r>
        <w:rPr>
          <w:szCs w:val="28"/>
        </w:rPr>
        <w:tab/>
        <w:t xml:space="preserve"> </w:t>
      </w:r>
      <w:r>
        <w:rPr>
          <w:color w:val="000000"/>
          <w:spacing w:val="4"/>
          <w:szCs w:val="28"/>
        </w:rPr>
        <w:t xml:space="preserve">     </w:t>
        <w:tab/>
        <w:t>Цель Муниципальной программы Могильно-Посельского сельского поселения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учшение качества жизни населения на основе развития экономического потенциала и повышения эффективности системы муниципального управления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униципальной программы Могильно-Посельского сельского поселения: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,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– у</w:t>
      </w:r>
      <w:r>
        <w:rPr>
          <w:rFonts w:cs="Times New Roman" w:ascii="Times New Roman" w:hAnsi="Times New Roman"/>
          <w:sz w:val="28"/>
          <w:szCs w:val="28"/>
        </w:rPr>
        <w:t>лучшение потребностей населения в качественных                                                и   доступных  услугах,  создание  комфортных и безопасных условий для  проживания.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 xml:space="preserve">В сфере управления на территории поселения будет проводиться содействие эффективной реализации   совершенствование бюджетного процесса на основе перехода к среднесрочному бюджетному планированию. </w:t>
      </w:r>
    </w:p>
    <w:p>
      <w:pPr>
        <w:pStyle w:val="14"/>
        <w:ind w:firstLine="709"/>
        <w:rPr/>
      </w:pPr>
      <w:r>
        <w:rPr>
          <w:color w:val="000000"/>
          <w:spacing w:val="3"/>
        </w:rPr>
        <w:t xml:space="preserve">Наполняемость местного бюджета напрямую зависит от развития производства. </w:t>
      </w:r>
      <w:r>
        <w:rPr/>
        <w:t>Целью органов местного самоуправления является содействие развитию сельскохозяйственного производства, развитие и поддержка личных подсобных хозяйств. Отрицательным показателем является снижение численности и убыль населения. Численность постоянного населения поселения имеет тенденцию значительного снижения с 1625 человек в 2021году до 1500 человек в 2025 году.</w:t>
      </w:r>
    </w:p>
    <w:p>
      <w:pPr>
        <w:pStyle w:val="Normal"/>
        <w:tabs>
          <w:tab w:val="clear" w:pos="720"/>
          <w:tab w:val="left" w:pos="5937" w:leader="none"/>
        </w:tabs>
        <w:ind w:firstLine="709"/>
        <w:jc w:val="both"/>
        <w:rPr/>
      </w:pPr>
      <w:r>
        <w:rPr>
          <w:sz w:val="28"/>
          <w:szCs w:val="28"/>
        </w:rPr>
        <w:t>Для развития малых форм хозяйствования в агропромышленном комплексе планируется увеличение закупа продукции личных подсобных хозяйств.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Малый бизнес в настоящее время является неотъемлемым и очень важным компонентом современной рыночной экономики. Он в значительной мере обеспечивает занятость населения, содействует смягчению социальной напряженности. К сожалению, на территории Могильно-Посельского сельского поселения нет крупной организации, занимающейся сельскохозяйственным производством(животноводством). Крестьянско-фермерское хозяйство занимается заготовкой грубых кормов и выращиванием зерна. Индивидуальные предприниматели заняты в розничной торговле.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Объем продукции сельского хозяйства ожидается на уровне 130300,00 тыс.руб., увеличение по сравнению с 2021 годом на 49720,00 тыс.руб. в связи с ростом цен. Доходы бюджета планируются в сумме 5373,0 тыс.руб. это выше уровня 2022года, на 631,3 тыс.руб., в том числе за счет увеличения дотации.</w:t>
      </w:r>
      <w:r>
        <w:rPr/>
        <w:t xml:space="preserve">  На потребительском рынке поселения в 2022 году и на плановый период 2023 и 2024 годов сохранится тенденция роста оборота розничной торговли. По отчету 2021 года оборот розничной торговли составил - 83000,00 тыс. руб. Прогнозируемый оборот розничной торговли в 2022 году увеличится к 2021 году на 17000,00 руб.. К 2024 году оборот розничной торговли составит 110000,00 тыс. руб.  В 2022 году значительно увеличились инвестиции.</w:t>
      </w:r>
    </w:p>
    <w:p>
      <w:pPr>
        <w:pStyle w:val="14"/>
        <w:ind w:firstLine="709"/>
        <w:rPr/>
      </w:pPr>
      <w:r>
        <w:rPr/>
        <w:t>Прогноз социально-экономического развития Могильно-Посельского сельского поселения, в сфере стимулирования малого бизнеса, предусматривает создание благоприятных условий для развития малого предпринимательства, увеличения на его основе налоговых доходов местного бюджета, повышение занятости населения поселения, увеличения объемов банковского кредитования малого бизнеса.</w:t>
      </w:r>
    </w:p>
    <w:p>
      <w:pPr>
        <w:pStyle w:val="14"/>
        <w:ind w:firstLine="709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Symbol" w:hAnsi="Symbol" w:cs="Symbol"/>
      <w:color w:val="00008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  <w:color w:val="000080"/>
    </w:rPr>
  </w:style>
  <w:style w:type="character" w:styleId="WW8Num24z2">
    <w:name w:val="WW8Num24z2"/>
    <w:qFormat/>
    <w:rPr>
      <w:rFonts w:ascii="Symbol" w:hAnsi="Symbol" w:cs="Symbol"/>
      <w:color w:val="0000FF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paragraph" w:styleId="Style16">
    <w:name w:val="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ind w:firstLine="624"/>
      <w:jc w:val="both"/>
    </w:pPr>
    <w:rPr>
      <w:spacing w:val="-1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21:00Z</dcterms:created>
  <dc:creator>111</dc:creator>
  <dc:description/>
  <cp:keywords/>
  <dc:language>en-US</dc:language>
  <cp:lastModifiedBy>Пользователь</cp:lastModifiedBy>
  <cp:lastPrinted>2022-11-14T09:46:00Z</cp:lastPrinted>
  <dcterms:modified xsi:type="dcterms:W3CDTF">2022-11-14T03:46:00Z</dcterms:modified>
  <cp:revision>85</cp:revision>
  <dc:subject/>
  <dc:title>ТЕЗИСЫ ДОКЛАДА</dc:title>
</cp:coreProperties>
</file>