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ГИЛЬНО–ПОСЕЛЬСКОГО СЕЛЬСКОГО ПОСЕЛЕНИЯ 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ConsPlusTitle"/>
        <w:widowControl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11.2022                                                                                                        № 56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гнозе социально-экономического развития Могильно-Посельского сельского поселения на 2023 год и на период до 202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п. 1 п. 3 ст. 49 Устава Могильно-Посельского сельского поселения Большереченского муниципального района Омской области и п. 2 ст. 12 Положения «О бюджетном процессе в Могильно-Посельском сельском поселении», Администрация Могильно-Посельского сельского поселения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-экономического развития Могильно-Посельского сельского поселения на 2023год и на период до 2025года с целью сложившихся предпосылок дальнейшего развития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ведущего специалиста сельского поселения Белобороденко Г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</w:t>
        <w:tab/>
        <w:tab/>
        <w:t xml:space="preserve">                                                В. В. Семёнов</w:t>
        <w:tab/>
        <w:t xml:space="preserve">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5:00Z</dcterms:created>
  <dc:creator>User</dc:creator>
  <dc:description/>
  <cp:keywords/>
  <dc:language>en-US</dc:language>
  <cp:lastModifiedBy>Пользователь</cp:lastModifiedBy>
  <cp:lastPrinted>2022-11-14T09:42:00Z</cp:lastPrinted>
  <dcterms:modified xsi:type="dcterms:W3CDTF">2022-11-14T03:43:00Z</dcterms:modified>
  <cp:revision>48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