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ГИЛЬНО-ПОСЕ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7.2022                                         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огильно-По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55 от 24.12 2020 года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социально-экономического потенциала Могильно-Посельского сельского поселения Большереч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я социально-экономического потенциала Могильно-Посельского сельского поселения Большерече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аспорте муниципальной программы «источником финансирования муниципальной программы является бюджет Могильно-Посельского сельского поселения и целевые средства областного бюджета в объеме «33876842,92» заменить на «33890743,02»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«Развития социально-экономического потенциала Могильно-Посельского сельского поселения Большереченского муниципального района Омской области»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общественных мес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ьно-Посель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               В. В. Семён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2-07-19T10:14:00Z</cp:lastPrinted>
  <dcterms:modified xsi:type="dcterms:W3CDTF">2022-07-19T04:14:00Z</dcterms:modified>
  <cp:revision>165</cp:revision>
  <dc:subject/>
  <dc:title>ПРОГРАММА</dc:title>
</cp:coreProperties>
</file>