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ОГИЛЬНО-ПОСЕЛЬ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ЛЬШЕРЕЧЕ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МСКОЙ ОБЛАСТИ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9.03.2022                                                                                                                  № 1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Могильно-Посельского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№ 55 от 24.12 2020 года «Об утвержден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программы «Развитие социально-экономического потенциала Могильно-Посельского сельского поселения Большереченского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м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Администрация Могильно-Посельского сельского поселения 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следующие изменения в муниципальную программу «Развития социально-экономического потенциала Могильно-Посельского сельского поселения Большереченского муниципального района Омской области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В паспорте муниципальной программы «источником финансирования муниципальной программы является бюджет Могильно-Посельского сельского поселения и целевые средства областного бюджета в объеме «33598592,86» заменить на «33876842,92» рублей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Мероприятия муниципальной программы «Развития социально-экономического потенциала Могильно-Посельского сельского поселения Большереченского муниципального района Омской области» изложить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бнародовать настоящее постановление в общественных местах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ильно-Посель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сельского поселения                                                                       В. В. Семёнов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8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Symbol" w:hAnsi="Symbol" w:cs="Symbol"/>
      <w:color w:val="00008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333333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Пользователь</cp:lastModifiedBy>
  <cp:lastPrinted>2022-03-09T15:53:00Z</cp:lastPrinted>
  <dcterms:modified xsi:type="dcterms:W3CDTF">2022-03-10T06:18:00Z</dcterms:modified>
  <cp:revision>162</cp:revision>
  <dc:subject/>
  <dc:title>ПРОГРАММА</dc:title>
</cp:coreProperties>
</file>