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ГИЛЬНО-ПОСЕ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2.2021                                                                                                                № 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55 от 24.12 2020 года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я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1673883,55»заменить на «33598592,86»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Развития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 В. В. Семён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1-07-19T10:45:00Z</cp:lastPrinted>
  <dcterms:modified xsi:type="dcterms:W3CDTF">2021-12-14T06:42:00Z</dcterms:modified>
  <cp:revision>154</cp:revision>
  <dc:subject/>
  <dc:title>ПРОГРАММА</dc:title>
</cp:coreProperties>
</file>