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ГИЛЬНО-ПОСЕ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22                                                  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Могильно-По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55 от 24.12.2020 года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социально-экономического потенциала Могильно-Посельского сельского поселения Большереч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я социально-экономического потенциала Могильно-Посельского сельского поселения Большереченского муниципального района Ом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аспорте муниципальной программы «источником финансирования муниципальной программы является бюджет Могильно-Посельского сельского поселения и целевые средства областного бюджета в объеме «33890743,02» заменить на «33919633,02»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муниципальной программы «Развития социально-экономического потенциала Могильно-Посельского сельского поселения Большереченского муниципального района Омской области» изложить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общественных мес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ьно-Посель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                         В. В. Семён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Symbol" w:hAnsi="Symbol" w:cs="Symbol"/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33333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2-11-29T16:14:00Z</cp:lastPrinted>
  <dcterms:modified xsi:type="dcterms:W3CDTF">2022-11-29T10:15:00Z</dcterms:modified>
  <cp:revision>172</cp:revision>
  <dc:subject/>
  <dc:title>ПРОГРАММА</dc:title>
</cp:coreProperties>
</file>