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ГИЛЬНО-ПОСЕ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2.05.2023                                                                                                              № 16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Могильно-По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№ 55 от 24.12 2020 года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«Развитие социально-экономического потенциала Могильно-Посельского сельского поселения Большереченского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Администрация Могильно-Посельского сельского поселения п о с т а н о в л я е 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муниципальную программу «Развитие социально-экономического потенциала Могильно-Посельского сельского поселения Большереченского муниципального района Омской области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В паспорте муниципальной программы «источником финансирования муниципальной программы является бюджет Могильно-Посельского сельского поселения и целевые средства областного бюджета в объеме «34472912,56» заменить на «35472714,74» рублей, в том числе 2023 год «6423161,77»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муниципальной программы «Развитие социально-экономического потенциала Могильно-Посельского сельского поселения Большереченского муниципального района Омской области» изложить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в общественных мес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ильно-Посельского сель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bCs/>
          <w:sz w:val="28"/>
          <w:szCs w:val="28"/>
        </w:rPr>
        <w:t>Глава сельского поселения                                                               В. В. Семёнов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6"/>
        </w:rPr>
      </w:pPr>
      <w:r>
        <w:rPr>
          <w:sz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FF"/>
    </w:rPr>
  </w:style>
  <w:style w:type="character" w:styleId="WW8Num6z1">
    <w:name w:val="WW8Num6z1"/>
    <w:qFormat/>
    <w:rPr>
      <w:rFonts w:ascii="Wingdings" w:hAnsi="Wingdings" w:cs="Wingdings"/>
      <w:color w:val="000080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80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FF"/>
    </w:rPr>
  </w:style>
  <w:style w:type="character" w:styleId="WW8Num21z1">
    <w:name w:val="WW8Num21z1"/>
    <w:qFormat/>
    <w:rPr>
      <w:rFonts w:ascii="Symbol" w:hAnsi="Symbol" w:cs="Symbol"/>
      <w:color w:val="00008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333333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  <w:color w:val="00008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hanging="41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111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Обычный_"/>
    <w:basedOn w:val="Normal"/>
    <w:qFormat/>
    <w:pPr>
      <w:ind w:firstLine="1134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0" w:after="20"/>
      <w:ind w:left="489" w:right="489" w:firstLine="400"/>
      <w:jc w:val="both"/>
    </w:pPr>
    <w:rPr>
      <w:sz w:val="29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</w:pPr>
    <w:rPr>
      <w:rFonts w:ascii="Times New Roman CYR" w:hAnsi="Times New Roman CYR" w:cs="Times New Roman CYR"/>
      <w:sz w:val="28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1"/>
      <w:ind w:firstLine="566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571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firstLine="7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/>
      <w:ind w:firstLine="893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/>
      <w:ind w:firstLine="490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46:00Z</dcterms:created>
  <dc:creator>User</dc:creator>
  <dc:description/>
  <cp:keywords/>
  <dc:language>en-US</dc:language>
  <cp:lastModifiedBy>Пользователь</cp:lastModifiedBy>
  <cp:lastPrinted>2021-07-19T10:45:00Z</cp:lastPrinted>
  <dcterms:modified xsi:type="dcterms:W3CDTF">2023-05-02T03:12:00Z</dcterms:modified>
  <cp:revision>186</cp:revision>
  <dc:subject/>
  <dc:title>ПРОГРАММА</dc:title>
</cp:coreProperties>
</file>